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8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униципального образования г. Маркс                                                                                     от         2024 г. №     </w:t>
            </w:r>
            <w:r>
              <w:rPr>
                <w:b/>
              </w:rPr>
              <w:t xml:space="preserve">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чаи предоставления субсидий юридическим лицам (за исключением субсидий муниципальным учреждениям, а также субсидий, указанных в пунктах 6-8.1 статьи 78 Бюджетного кодекса Российской Федерации) индивидуальным предпринимателям, а также физическим лицам – производителям товаров, работ, услуг и иным некоммерческим организациям, не являющимися муниципальными учрежде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1. Субсидии юридическим лицам (за исключением субсидий муниципальным учреждениям, а также субсидий, указанных в пунктах 6-8.1 статьи 78 Бюджетного кодекса Российской Федерации), индивидуальным предпринимателям, физическим лицам - производителям товаров, работ, услуг предоставляются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ственникам помещений в многоквартирном доме, выбравшим способ управления многоквартирным домом – непосредственное управление собственниками помещений в многоквартирном доме, товариществам собственников жилья, жилищным кооперативам или иным специализированным потребительским кооперативам, управляющим организациям (за исключением муниципальных учреждений), территориальным общественным самоуправлениям, зарегистрированных в качестве юридических лиц, в целях возмещения затрат на приобретение и установку детских игровых, спортивных площадок на территории муниципального образования город Маркс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2. Субсидии некоммерческим организациям, не являющимися муниципальными учреждениями, предоставляются в следующих случаях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ддержки социально-ориентированной некоммерческой организации ветеранов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ддержки социально-ориентированной некоммерческой организации инвалидов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убсидии, установленные настоящим Приложением, предоставляются в соответствии с нормативно-правовыми актами, утвержденными администрацией Марксовского муниципального района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Совет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Маркс                                                       Ю.П. Мельнич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0:51:00Z</dcterms:created>
  <dc:creator>USER</dc:creator>
  <dc:description/>
  <dc:language>en-US</dc:language>
  <cp:lastModifiedBy>Наливайко СВ</cp:lastModifiedBy>
  <cp:lastPrinted>2024-10-14T15:09:00Z</cp:lastPrinted>
  <dcterms:modified xsi:type="dcterms:W3CDTF">2024-10-14T11:09:00Z</dcterms:modified>
  <cp:revision>3</cp:revision>
  <dc:subject/>
  <dc:title/>
</cp:coreProperties>
</file>