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Марк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09.06.2023  г.   №  3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Маркс за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 Маркс, утвержденным решением Совета муниципального образования город Маркс от 25.07.2008 г. № 148, Уставом  муниципального образования город Маркс, Совет муниципального образования город Маркс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 xml:space="preserve">1.  Утвердить отчет об исполнении бюджета муниципального образования город Маркс  за 2022 год по доходам в сумме 117448,3 тыс. руб., по расходам в сумме  105510,0 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ыс. руб. и профициту в сумме 11938,3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 Утвердить показатели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ов бюджета муниципального образования город Маркс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муниципального образования город Маркс за 2022 год по ведомственной структуре расходов местного бюджета согласно приложению 2   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муниципального образования город Маркс  за 2022 год по разделам и  подразделам классификации расходов местного бюджета согласно приложению 3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муниципального образования город Маркс по кодам классификации источников финансирования дефицита бюджета                       за 2022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szCs w:val="24"/>
        </w:rPr>
        <w:t xml:space="preserve">муниципального образования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 Маркс        </w:t>
        <w:tab/>
        <w:tab/>
        <w:tab/>
        <w:tab/>
        <w:t xml:space="preserve">           </w:t>
        <w:tab/>
        <w:tab/>
        <w:tab/>
        <w:t xml:space="preserve">           </w:t>
        <w:tab/>
        <w:t xml:space="preserve">  А.Г. Коштаненков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  <w:shd w:fill="FFFFFF" w:val="clear"/>
    </w:rPr>
  </w:style>
  <w:style w:type="character" w:styleId="Style14">
    <w:name w:val="Название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6:00Z</dcterms:created>
  <dc:creator>USER</dc:creator>
  <dc:description/>
  <cp:keywords/>
  <dc:language>en-US</dc:language>
  <cp:lastModifiedBy>Sovet</cp:lastModifiedBy>
  <cp:lastPrinted>2023-04-04T11:06:00Z</cp:lastPrinted>
  <dcterms:modified xsi:type="dcterms:W3CDTF">2023-06-09T09:56:00Z</dcterms:modified>
  <cp:revision>18</cp:revision>
  <dc:subject/>
  <dc:title/>
</cp:coreProperties>
</file>