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муниципального образования город Маркс</w:t>
      </w:r>
    </w:p>
    <w:p>
      <w:pPr>
        <w:pStyle w:val="Normal"/>
        <w:jc w:val="right"/>
        <w:rPr/>
      </w:pPr>
      <w:r>
        <w:rPr/>
        <w:t>от 09.06.2023 г. № 345</w:t>
      </w:r>
    </w:p>
    <w:p>
      <w:pPr>
        <w:pStyle w:val="Normal"/>
        <w:spacing w:lineRule="atLeast" w:line="0"/>
        <w:jc w:val="center"/>
        <w:rPr>
          <w:sz w:val="12"/>
          <w:szCs w:val="22"/>
          <w:lang w:eastAsia="zxx" w:bidi="zxx"/>
        </w:rPr>
      </w:pPr>
      <w:r>
        <w:rPr>
          <w:sz w:val="12"/>
          <w:szCs w:val="22"/>
          <w:lang w:eastAsia="zxx" w:bidi="zxx"/>
        </w:rPr>
      </w:r>
    </w:p>
    <w:p>
      <w:pPr>
        <w:pStyle w:val="Normal"/>
        <w:spacing w:lineRule="atLeast" w:line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0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Муниципальное образование город Маркс</w:t>
      </w:r>
    </w:p>
    <w:p>
      <w:pPr>
        <w:pStyle w:val="Normal"/>
        <w:spacing w:lineRule="atLeast" w:line="0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18 (1 мандат) 1702 избирателей</w:t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552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0"/>
                <w:szCs w:val="22"/>
                <w:lang w:eastAsia="zxx" w:bidi="zxx"/>
              </w:rPr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, номер теле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0"/>
                <w:szCs w:val="22"/>
                <w:lang w:eastAsia="zxx" w:bidi="zxx"/>
              </w:rPr>
            </w:pPr>
            <w:r>
              <w:rPr>
                <w:bCs/>
                <w:sz w:val="20"/>
                <w:szCs w:val="22"/>
                <w:lang w:eastAsia="zxx" w:bidi="zxx"/>
              </w:rPr>
              <w:t>Место нахождения помещения для голосования, номер телефона</w:t>
            </w:r>
          </w:p>
        </w:tc>
      </w:tr>
      <w:tr>
        <w:trPr>
          <w:trHeight w:val="1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Красноармейская № 157-165; ул. Колхозная № 151-159, 154; ул. Советская № 108-114; </w:t>
            </w:r>
            <w:r>
              <w:rPr>
                <w:sz w:val="22"/>
                <w:szCs w:val="22"/>
              </w:rPr>
              <w:t xml:space="preserve">пр. Строителей № 14; пр. Ленина № 86, 96-106, </w:t>
            </w:r>
            <w:r>
              <w:rPr>
                <w:bCs/>
                <w:sz w:val="22"/>
                <w:szCs w:val="22"/>
              </w:rPr>
              <w:t xml:space="preserve">№ 57, 87-93, </w:t>
            </w:r>
            <w:r>
              <w:rPr>
                <w:sz w:val="22"/>
                <w:szCs w:val="22"/>
              </w:rPr>
              <w:t xml:space="preserve">101; </w:t>
            </w:r>
            <w:r>
              <w:rPr>
                <w:bCs/>
                <w:sz w:val="22"/>
                <w:szCs w:val="22"/>
              </w:rPr>
              <w:t>ул. 6-я линия № 48-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Марксовский филиал ФГБОУ ВО «Саратовский ГАУ», г. Маркс, пр. Ленина, д. 60, каб. № 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24-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bCs/>
                <w:sz w:val="22"/>
                <w:szCs w:val="22"/>
                <w:lang w:eastAsia="zxx" w:bidi="zxx"/>
              </w:rPr>
              <w:t>Марксовский филиал ФГБОУ ВО «Саратовский ГАУ», г. Маркс, пр. Ленина, д. 60, фойе учебного корпуса, I этаж т. 5-24-76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19 (1 мандат) 1484 избирател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беля № 149-209, 118-182; ул. Куйбышева № 161-223, 158-214; ул. Рабочая № 161-249А, 156-256, 254б; ул. Свободы № 159-263, 146-232; ул. Красная № 151-223А, 118-208; ул. Красноармейская № 173-223, 184-224; ул. Колхозная №171-201/4, 160-200; ул. 1-я линия № 15-23, 10-18; ул. 2-я линия № 3-15, 6-20; ул. 3-я линия № 17-45, 14-42; ул. 4-я линия № 25-45А, 18-40; ул. Победа № 31-57, 16-42; ул. 5-я линия № 34-5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МОУ - Лицей г. Маркса, г. Маркс, ул. Рабочая,  19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26-97</w:t>
            </w:r>
          </w:p>
        </w:tc>
      </w:tr>
    </w:tbl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0 (1 мандат) 1455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рибрежная; ул. 2-я Прибрежная; ул. Цветочная; Дорожный пр-д; ул. Песчаная; ул. Кленовая; ул. Рябиновая; ул. Вязов; ул. Дорожная; ул. Мамина; ул. Заводская; ул. К. Маркса № 125, 125А; ул. К. Либкнехта № 151-161, 116-124; ул. Энгельса № 197-201, 170-176; Мирный пер.; ул. Куйбышева № 225-241, 216-234; ул. Рабочая № 251-263, 258-262; ул. Свободы № 234-246, 265-273А; ул. Красная № 225-229, 210-220; ул. Воинска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ГАПОУ СО «Марксовский политехнический колледж»,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г. Маркс, ул. Куйбышева, 234, в здании общежития, комната досуг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00-5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1 (1 мандат) 1592 избирател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аркс улицы: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 № 1-37, 2-38; ул. Кирова № 1-41, 20-52; ул. К. Маркса № 15-41, 10-48; ул. К. Либкнехта № 25-63, 16-36; ул. Энгельса № 47-95, 32-82; ул. Бебеля № 73-115, 48-84; ул. Куйбышева № 83-137, 80-130; ул. Рабочая № 101-155, 100-154; ул. Свободы № 103-139, 86-122; ул. Красная № 95-131, 72-98; пр. Ленина №1-51А; ул. 6-я линия № 1-29, 2-38; ул. 7-я линия № 1-31, 2-30; ул. Интернациональная пл. №2-28; ул. 8-я линия № 2-16; пер. Пляжный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У – СОШ № 4 г. Маркса, г. Маркс, ул. Интернациональная площадь, 10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53-53</w:t>
            </w:r>
          </w:p>
        </w:tc>
      </w:tr>
    </w:tbl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2 (1 мандат) 1457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Заречная; ул. 1-я Волжская – ул. 10-я Волжская; тер. Мельницы; </w:t>
            </w:r>
            <w:r>
              <w:rPr>
                <w:sz w:val="22"/>
                <w:szCs w:val="22"/>
              </w:rPr>
              <w:t>ул. Загородная роща №2-16; ул. Кирова № 2-18; ул. К.Маркса № 1-7; ул. К.Либкнехта № 1-21, 2-8; ул. Энгельса № 1-45, 2-30; ул. Бебеля № 1-71, 2-46; ул. Куйбышева № 1-81, 2-78;  ул. Рабочая № 1-99, 2-98; ул. Свободы № 89-101, 72-84;  ул. Красная № 77-93, 58-70; ул. Интернациональная пл. № 1-29; ул. 8-я линия № 1-15; ул. Интернациональная № 1-17, 2-18; ул. 9-я линия № 1-5, 2-6а; ул. 10-я линия № 1-15, 2-18; ул. 11-я линия № 1-15, 2-14; ул. 12-я линия № 2; проезд Мельничный, ул. Лодочная; пер. Тих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Спортивный комплекс «Дом физкультуры», г. Маркс, Интернациональная площадь, 20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41-65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3 (1 мандат) 1619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; тер. Нефтебазы; тер. Промкомбината; ул. Берег Волги; ул. Коммунистическая № 43-59, 48-70; ул. Кирова № 45-71, 56-88; ул. К.Маркса № 45-69, 50-74; ул. К.Либкнехта № 65-93, 46-66; ул. Энгельса № 97-133, 84-106; ул. Бебеля № 117-147, 86-116; ул. Куйбышева № 139-159, 140-156; ул. Свободы №141-151, 124-134; ул. Красная №100-110; ул. 5-я линия № 1-27, 2-32; пр.Ленина № 53-55, 2-44; ул. 6-я линия № 31-39, 40-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bCs/>
                <w:sz w:val="22"/>
                <w:szCs w:val="22"/>
                <w:lang w:bidi="zxx"/>
              </w:rPr>
              <w:t xml:space="preserve">МОУ – СОШ № 6 г. Маркса, </w:t>
            </w:r>
            <w:r>
              <w:rPr>
                <w:sz w:val="22"/>
                <w:szCs w:val="22"/>
                <w:lang w:eastAsia="zxx" w:bidi="zxx"/>
              </w:rPr>
              <w:t>г. Маркс,</w:t>
            </w:r>
            <w:r>
              <w:rPr>
                <w:bCs/>
                <w:sz w:val="22"/>
                <w:szCs w:val="22"/>
                <w:lang w:bidi="zxx"/>
              </w:rPr>
              <w:t xml:space="preserve"> ул. Куйбышева, д. 138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т. 5-16-68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4 (1 мандат) 1421 избиратель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; Фабричный пр-д; ул. Коммунистическая № 75-101, 72-80; ул. Кирова № 73-117, 90-120; ул. К.Маркса № 71-123, 76-126; ул. К.Либкнехта № 95-149, 68-114; ул. Энгельса № 135-195, 108-168; ул. 1-я линия № 1-13, 2-8; ул. 2-я линия №1; ул. 3-я линия №1-15, 2-12; ул. 4-я линия №1-23, 2-16; ул. Победа № 1-29, 2-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У ДО «Центр внешкольной работы», г. Маркс, ул. Победы, 10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11-89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5 (1 мандат) 1556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5-я линия № 29-49; пр. Ленина № 46-</w:t>
            </w:r>
            <w:r>
              <w:rPr>
                <w:sz w:val="22"/>
                <w:szCs w:val="22"/>
              </w:rPr>
              <w:t>84, 88-9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Марксовский филиал ФГБОУ ВО «Саратовский ГАУ», г. Маркс, пр. Ленина, 60, спортивный зал №1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13-07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6 (1 мандат) 1614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троителей № 37- 53А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5-я линия № 51-63, 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У – СОШ № 3 г. Маркса, г. Маркс.  пр. Строителей, 2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46-11</w:t>
            </w:r>
          </w:p>
        </w:tc>
      </w:tr>
    </w:tbl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7 (1 мандат) 1653 избирател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; пер. Калинина; ул. поселок Мелиораторов; пр. Строителей №20, 26-36; ул. 1-я линия № 25-37, 20-32; ул. 5-я линия № 56-5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У – СОШ № 3 г. Маркса, г. Маркс, пр. Строителей, 2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45-71</w:t>
            </w:r>
          </w:p>
        </w:tc>
      </w:tr>
    </w:tbl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8 (1 мандат) 1690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>пр. Строителей №15-33, 6-10, 18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 №103-10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ГАПОУ СО «Марксовский политехнический колледж»,  г. Маркс,  пр. Ленина, 107, спортивный зал    т. 5-11-93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29 (1 мандат) 1596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 № 105-155, 112-168; ул. Колхозная № 97-149, 100-152; ул. Советская № 21-75, 52-106; ул. Октябрьская 1, 3-55, 2-52; ул. Первомайская; пр. Строителей № 12; ул. 6-я линия № 41-43; ул. 7-я линия №33-37, 32-38; ул. 8-я линия № 17-19, 16а-22; ул. Интернациональная №19-39/2, 18а-3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bCs/>
                <w:sz w:val="22"/>
                <w:szCs w:val="22"/>
                <w:lang w:eastAsia="zxx" w:bidi="zxx"/>
              </w:rPr>
              <w:t xml:space="preserve">МОУ – СОШ № 1 г. Маркса, </w:t>
            </w:r>
            <w:r>
              <w:rPr>
                <w:sz w:val="22"/>
                <w:szCs w:val="22"/>
                <w:lang w:eastAsia="zxx" w:bidi="zxx"/>
              </w:rPr>
              <w:t>г. Маркс,</w:t>
            </w:r>
            <w:r>
              <w:rPr>
                <w:bCs/>
                <w:sz w:val="22"/>
                <w:szCs w:val="22"/>
                <w:lang w:eastAsia="zxx" w:bidi="zxx"/>
              </w:rPr>
              <w:t xml:space="preserve"> ул. Интернациональная, 41, актовый за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57-68</w:t>
            </w:r>
          </w:p>
        </w:tc>
      </w:tr>
    </w:tbl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30 (1 мандат) 1689 избирателей</w:t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552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0"/>
                <w:szCs w:val="22"/>
                <w:lang w:eastAsia="zxx" w:bidi="zxx"/>
              </w:rPr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, номер теле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0"/>
                <w:szCs w:val="22"/>
                <w:lang w:eastAsia="zxx" w:bidi="zxx"/>
              </w:rPr>
            </w:pPr>
            <w:r>
              <w:rPr>
                <w:bCs/>
                <w:sz w:val="20"/>
                <w:szCs w:val="22"/>
                <w:lang w:eastAsia="zxx" w:bidi="zxx"/>
              </w:rPr>
              <w:t>Место нахождения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; ул. Аэродромная; ул. 1-я Аэродромная; ул. 2-я Аэродромная; ул. Гагарина №1-7; ул. 10-я линия № 35-55, 54А; ул. Комсомольская № 1-31, 2-36; ул. Садовая; ул. Новоселов; ул. Ягодная № 1-29, 2-28; ул. им. Петра Чагина; ул. генерала Жолудева; ул. В.И. Рогулева; ул. Красикова; ул. Кочергинского; ул. Сосновая; ул. 1-я Сосновая - ул. 8-я Сосновая; 1-й Сосновый пр-д - 7-й Сосновый пр-д; ул. Весенняя; пер. Степной; ул. им. Е.П. Леонов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УК «Межпоселенческая централизованная клубная система» Центральный дом культуры, г. Маркс, пр. Строителей, 1/1, кабинет № 3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58-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УК «Межпоселенческая централизованная клубная система» Центральный дом культуры, г. Маркс, пр. Строителей, 1/1, 1 этаж, фойе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58-28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31 (1 мандат) 1691 избиратель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>ул. Загородная роща №1-49; ул. Вишневая; ул. Северная; ул. Березовая; ул. Солнечная; ул. 2-я Солнечная; ул. Свободы № 1-87, 2-70; ул. Красная № 1-75, 2-56; ул. Красноармейская №1-103, 2-110; ул. Колхозная №1-15, 2-22; ул. Советская №1, 1А, 1Б, 1В, 1Г; ул. Октябрьская № 1А, 1Б, 1В, 1Г; ул. Гагарина №2-10; ул. 9-я линия №7-13; ул. 10-я линия № 17-23, 20-28; ул. 11-я линия № 17-27, 16-20; ул. 12-я линия № 1-37, 4-18; ул. 13-я линия; ул. Комсомольская №33-41, 38-68; ул. Ягодная №38-44; ул. Пригородная; ул. Лаврова; ул. Братская; ул. Счастливая; ул. Малиновая; ул. Нансена; пер. Волжский; ул. Театральная; ул. им. О.П. Табакова; ул. им. О.И. Янковского; ул. им. Чехова; ул. П.И. Чайковского; ул. им. А.С. Пушкина;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В.В. Маяковского; ул. им. С.А. Есенина; ул. им. Венцеля; ул. проезд 1-й Вишневый; ул. проезд 2-й Вишневый; ул. им. Е.А. Евстигнее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ГУДО ДШИ № 1 г. Маркса, г. Маркс, ул. Красноармейская, 84, 1 этаж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т. 5-81-57</w:t>
            </w:r>
          </w:p>
        </w:tc>
      </w:tr>
    </w:tbl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0"/>
        <w:jc w:val="center"/>
        <w:rPr>
          <w:sz w:val="28"/>
          <w:szCs w:val="22"/>
        </w:rPr>
      </w:pPr>
      <w:r>
        <w:rPr>
          <w:sz w:val="28"/>
          <w:szCs w:val="22"/>
        </w:rPr>
        <w:t>Округ №32 (1 мандат) 1556 избирате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Номер У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zxx" w:bidi="zxx"/>
              </w:rPr>
              <w:t>Границы 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 w:val="20"/>
                <w:szCs w:val="22"/>
                <w:lang w:eastAsia="zxx" w:bidi="zxx"/>
              </w:rPr>
              <w:t>Местонахождение участковой избирательной комиссии и помещения для голосования, номер телеф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Cs/>
                <w:sz w:val="22"/>
                <w:szCs w:val="22"/>
                <w:lang w:eastAsia="zxx" w:bidi="zxx"/>
              </w:rPr>
              <w:t>1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Маркс, улицы: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хозная №17-95, 24-98; ул. Советская №3-19, 2-50/1; ул. 10-я линия №25-33, 30-36; ул. 11-я линия №29-79, 22-26; ул. Спортивная; ул. майора милиции Короткова Н.Г.; ул. Зеленая; Строительный пер.; 2-й Строительный пер.; пр. Строителей №1-13/6, 2-4; ул. Мичуринская; ул. Промышленная; Кооперативный переуло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bCs/>
                <w:sz w:val="22"/>
                <w:szCs w:val="22"/>
                <w:lang w:eastAsia="zxx" w:bidi="zxx"/>
              </w:rPr>
              <w:t xml:space="preserve">МОУ – СОШ № 1 г. Маркса,  </w:t>
            </w:r>
            <w:r>
              <w:rPr>
                <w:sz w:val="22"/>
                <w:szCs w:val="22"/>
                <w:lang w:eastAsia="zxx" w:bidi="zxx"/>
              </w:rPr>
              <w:t>г. Маркс</w:t>
            </w:r>
            <w:r>
              <w:rPr>
                <w:bCs/>
                <w:sz w:val="22"/>
                <w:szCs w:val="22"/>
                <w:lang w:eastAsia="zxx" w:bidi="zxx"/>
              </w:rPr>
              <w:t>, ул. Интернациональная, 41, спортивный за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т. 5-29-00</w:t>
            </w:r>
          </w:p>
        </w:tc>
      </w:tr>
    </w:tbl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tLeast" w:line="0"/>
        <w:rPr/>
      </w:pPr>
      <w:r>
        <w:rPr/>
        <w:t>Секретарь Совета муниципального</w:t>
      </w:r>
    </w:p>
    <w:p>
      <w:pPr>
        <w:pStyle w:val="Normal"/>
        <w:spacing w:lineRule="atLeast" w:line="0"/>
        <w:rPr/>
      </w:pPr>
      <w:r>
        <w:rPr/>
        <w:t>образования город Маркс                                                                                               А. А. Моор</w:t>
      </w:r>
    </w:p>
    <w:sectPr>
      <w:type w:val="nextPage"/>
      <w:pgSz w:w="11906" w:h="16838"/>
      <w:pgMar w:left="1134" w:right="28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sz w:val="36"/>
    </w:rPr>
  </w:style>
  <w:style w:type="character" w:styleId="Style14">
    <w:name w:val="Основной текст с отступом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6"/>
      <w:szCs w:val="26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4:14:00Z</dcterms:created>
  <dc:creator>Орг.отдел</dc:creator>
  <dc:description/>
  <cp:keywords/>
  <dc:language>en-US</dc:language>
  <cp:lastModifiedBy>Sovet</cp:lastModifiedBy>
  <cp:lastPrinted>2023-06-13T09:26:00Z</cp:lastPrinted>
  <dcterms:modified xsi:type="dcterms:W3CDTF">2023-06-13T05:29:00Z</dcterms:modified>
  <cp:revision>10</cp:revision>
  <dc:subject/>
  <dc:title/>
</cp:coreProperties>
</file>