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 ГОРОД МАРКС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2.03.2018 г.  №  28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наименования внов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разованной улице в городе Марксе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/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</w:rPr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решения Совета Марксовского муниципального района Саратовской области  № 208 от 16.09.2010 г.,   </w:t>
      </w:r>
      <w:r>
        <w:rPr>
          <w:color w:val="000000"/>
          <w:sz w:val="28"/>
          <w:szCs w:val="28"/>
        </w:rPr>
        <w:t>об утверждении    Положения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порядке присвоения наименования улиц, площадей и иных топонимических названий на территории муниципального образования город Маркс»,</w:t>
      </w:r>
      <w:r>
        <w:rPr>
          <w:sz w:val="28"/>
          <w:szCs w:val="28"/>
        </w:rPr>
        <w:t xml:space="preserve"> в соответствии с Федеральным законом от 6 октября 2003 г. № 131- ФЗ «Об общих принципах организации местного самоуправления в Российской Федерации», письма от жителя города Маркса Н.В. Хахалевой о присвоении почтового адреса земельному участку, руководствуясь Уставом муниципального образования город Маркс,  Совет муниципального образования город Марк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воить вновь образованной улице, находящейся на территории муниципального образования город Маркс, следующее наименование: улица Весення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администрацию Марксов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 Маркс  </w:t>
        <w:tab/>
        <w:tab/>
        <w:t xml:space="preserve">                      О.В. Цыбульский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09:45:00Z</dcterms:created>
  <dc:creator>marx</dc:creator>
  <dc:description/>
  <cp:keywords/>
  <dc:language>en-US</dc:language>
  <cp:lastModifiedBy>Sovet</cp:lastModifiedBy>
  <cp:lastPrinted>2018-03-05T09:10:00Z</cp:lastPrinted>
  <dcterms:modified xsi:type="dcterms:W3CDTF">2018-03-05T05:10:00Z</dcterms:modified>
  <cp:revision>17</cp:revision>
  <dc:subject/>
  <dc:title>График</dc:title>
</cp:coreProperties>
</file>