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ет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го образования город Марк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арксовского муниципального район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аратовской обла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bCs/>
          <w:sz w:val="24"/>
        </w:rPr>
      </w:pPr>
      <w:r>
        <w:rPr>
          <w:bCs/>
          <w:sz w:val="24"/>
        </w:rPr>
        <w:t xml:space="preserve">         </w:t>
      </w:r>
      <w:r>
        <w:rPr>
          <w:bCs/>
          <w:sz w:val="24"/>
        </w:rPr>
        <w:t>Решение</w:t>
      </w:r>
    </w:p>
    <w:p>
      <w:pPr>
        <w:pStyle w:val="Normal"/>
        <w:ind w:left="360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 26.05.2017 г. №  22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 утверждении отчета об исполнении бюджет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город Маркс за 2016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 Бюджетным Кодексом Российской Федерации, положением о бюджетном процессе в муниципальном образовании город Маркс, утвержденным решением Совета муниципального образования город Маркс от 25.07.2008 г. № 148, Уставом  муниципального образования город Маркс, Совет муниципального образования город Маркс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ШИЛ: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1.  Утвердить отчет об исполнении бюджета муниципального образования город Маркс за 2016 год по доходам в сумме 86185,9 тыс. руб., по расходам в сумме 85843,8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ыс. руб. и профициту в сумме 342,1 тыс. руб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 Утвердить показатели: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- доходов бюджета муниципального образования город Маркс за 2016 год по кодам классификации доходов бюджета согласно приложению 1 к настоящему решению;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- расходов бюджета муниципального образования город Маркс за 2016 год по ведомственной структуре расходов местного бюджета согласно приложению 2 к настоящему решению;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- расходов бюджета муниципального образования город Маркс  за 2016 год по разделам и  подразделам классификации расходов местного бюджета согласно приложению 3 к настоящему решению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источников финансирования дефицита бюджета муниципального образования город Маркс по кодам классификации источников финансирования дефицита бюджета за 2016 год согласно приложению 4 к настоящему решению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 Настоящее решение вступает в силу со дня его официального опубликования (обнародования). 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</w:rPr>
        <w:t xml:space="preserve">Глава  </w:t>
      </w:r>
      <w:r>
        <w:rPr>
          <w:sz w:val="24"/>
          <w:szCs w:val="24"/>
        </w:rPr>
        <w:t xml:space="preserve">муниципального образования    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ород Маркс        </w:t>
        <w:tab/>
        <w:tab/>
        <w:tab/>
        <w:tab/>
        <w:tab/>
        <w:tab/>
        <w:tab/>
        <w:tab/>
        <w:t xml:space="preserve">  О.В. Цыбульский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0:47:00Z</dcterms:created>
  <dc:creator>USER</dc:creator>
  <dc:description/>
  <cp:keywords/>
  <dc:language>en-US</dc:language>
  <cp:lastModifiedBy>Sovet</cp:lastModifiedBy>
  <cp:lastPrinted>2017-05-29T09:16:00Z</cp:lastPrinted>
  <dcterms:modified xsi:type="dcterms:W3CDTF">2017-05-29T05:16:00Z</dcterms:modified>
  <cp:revision>69</cp:revision>
  <dc:subject/>
  <dc:title/>
</cp:coreProperties>
</file>