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4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к решению Совета муниципального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бразования город Маркс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6.05.2017 г. № 22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муниципального образования город Маркс за 2016 год </w:t>
      </w:r>
    </w:p>
    <w:p>
      <w:pPr>
        <w:pStyle w:val="Normal"/>
        <w:jc w:val="center"/>
        <w:rPr/>
      </w:pPr>
      <w:r>
        <w:rPr>
          <w:b/>
        </w:rPr>
        <w:t>по кодам классификации источников финансирования дефицита местного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5759"/>
        <w:gridCol w:w="1263"/>
      </w:tblGrid>
      <w:tr>
        <w:trPr>
          <w:trHeight w:val="62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местного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-342,1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2 01 02 00 00 00 0000 0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2 01 02 00 00 00 0000 7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2 01 02 00 00 13 0000 7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342,1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0441,6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1 05 02 00 00 0000 5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441,6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1 05 02 01 00 0000 5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441,6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1 05 02 01 13 0000 5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городских поселений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441,6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6099,5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1 05 02 00 00 0000 6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99,5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1 05 02 01 00 0000 6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99,5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1 05 02 01 13 0000 6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99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кретарь Совета муниципального </w:t>
      </w:r>
    </w:p>
    <w:p>
      <w:pPr>
        <w:pStyle w:val="Normal"/>
        <w:rPr/>
      </w:pPr>
      <w:r>
        <w:rPr>
          <w:sz w:val="22"/>
          <w:szCs w:val="22"/>
        </w:rPr>
        <w:t xml:space="preserve">образования город  Маркс                                                         </w:t>
        <w:tab/>
        <w:tab/>
        <w:tab/>
        <w:tab/>
        <w:t xml:space="preserve">В.В. Лемдяев                      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27:00Z</dcterms:created>
  <dc:creator>USER</dc:creator>
  <dc:description/>
  <cp:keywords/>
  <dc:language>en-US</dc:language>
  <cp:lastModifiedBy>Sovet</cp:lastModifiedBy>
  <cp:lastPrinted>2017-05-29T09:20:00Z</cp:lastPrinted>
  <dcterms:modified xsi:type="dcterms:W3CDTF">2017-05-29T05:20:00Z</dcterms:modified>
  <cp:revision>70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