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к проекту решения Совета </w:t>
      </w:r>
      <w:r>
        <w:rPr>
          <w:b/>
          <w:bCs/>
          <w:sz w:val="28"/>
          <w:szCs w:val="28"/>
        </w:rPr>
        <w:t xml:space="preserve"> муниципального образования город Маркс        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  «</w:t>
      </w:r>
      <w:r>
        <w:rPr>
          <w:b/>
          <w:bCs/>
          <w:sz w:val="28"/>
          <w:szCs w:val="28"/>
        </w:rPr>
        <w:t>О внесении изменений в решение Совета муниципального образования город Маркс от 25.12.2015 г. № 144 «О бюджете муниципального образования город Маркс на 2016 год»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В расходную часть бюджета внесены изменения в утвержденные бюджетные ассигнования по следующим направлениям расходов: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-  предусмотрены бюджетные ассигнования на обеспечение проведения выборов в Совет МО г. Маркс на сумму  25,6 тыс. руб.;</w:t>
      </w:r>
    </w:p>
    <w:p>
      <w:pPr>
        <w:pStyle w:val="Normal"/>
        <w:autoSpaceDE w:val="false"/>
        <w:ind w:firstLine="708"/>
        <w:jc w:val="both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-  увеличены бюджетные ассигнования по предоставлению субсидии МБУ "Благоустройство" на погашение кредиторской задолженности прошлых лет на сумму  15,0 тыс. руб.;</w:t>
      </w:r>
    </w:p>
    <w:p>
      <w:pPr>
        <w:pStyle w:val="Normal"/>
        <w:autoSpaceDE w:val="false"/>
        <w:ind w:firstLine="708"/>
        <w:jc w:val="both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- увеличены бюджетные ассигнования в части расходов по возмещению затрат по перевозке населения к городским кладбищам на сумму  6,6 тыс. руб.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- перераспределены утвержденные бюджетные ассигнования  на выполнение мероприятий муниципальной программы «Управление земельно-имущественными ресурсами муниципального образования город Маркс" на 2016-2018 годы между разделами, подразделами классификации расходов бюджета;</w:t>
      </w:r>
    </w:p>
    <w:p>
      <w:pPr>
        <w:pStyle w:val="Normal"/>
        <w:autoSpaceDE w:val="false"/>
        <w:ind w:firstLine="708"/>
        <w:jc w:val="both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- уменьшены бюджетные ассигнования в части средств резервного фонда на сумму  47,2 тыс. руб.;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едседатель комитета финансов                                                С.В. Чалбушева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53:00Z</dcterms:created>
  <dc:creator>User</dc:creator>
  <dc:description/>
  <cp:keywords/>
  <dc:language>en-US</dc:language>
  <cp:lastModifiedBy>User</cp:lastModifiedBy>
  <cp:lastPrinted>2016-05-20T12:29:00Z</cp:lastPrinted>
  <dcterms:modified xsi:type="dcterms:W3CDTF">2016-05-20T08:29:00Z</dcterms:modified>
  <cp:revision>71</cp:revision>
  <dc:subject/>
  <dc:title>Пояснительная записка</dc:title>
</cp:coreProperties>
</file>