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проекту решения Совета </w:t>
      </w:r>
      <w:r>
        <w:rPr>
          <w:b/>
          <w:bCs/>
          <w:sz w:val="28"/>
          <w:szCs w:val="28"/>
        </w:rPr>
        <w:t xml:space="preserve"> муниципального образования город Маркс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«</w:t>
      </w: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В расходную часть бюджета внесены изменения в утвержденные бюджетные ассигнования по следующим направлениям расходов: 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 увеличены бюджетные ассигнования в части расходов на иные цели  на приобретение автомобиля для нужд МБУ «Благоустройство» на сумму  99,0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уменьшены бюджетные ассигнования в части расходов на выполнение муниципального задания МБУ "Благоустройство" (Нормативные затраты в части заработной платы с начислениями) на сумму  99,0 тыс. руб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             С.В. Чалбушева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3:00Z</dcterms:created>
  <dc:creator>User</dc:creator>
  <dc:description/>
  <cp:keywords/>
  <dc:language>en-US</dc:language>
  <cp:lastModifiedBy>User</cp:lastModifiedBy>
  <cp:lastPrinted>2016-01-20T14:22:00Z</cp:lastPrinted>
  <dcterms:modified xsi:type="dcterms:W3CDTF">2016-04-22T13:00:00Z</dcterms:modified>
  <cp:revision>69</cp:revision>
  <dc:subject/>
  <dc:title>Пояснительная записка</dc:title>
</cp:coreProperties>
</file>